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snapToGrid w:val="false"/>
              <w:ind w:right="602" w:hanging="0"/>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bl>
    <w:p>
      <w:pPr>
        <w:pStyle w:val="Normal"/>
        <w:shd w:fill="FFFFFF" w:val="clear"/>
        <w:autoSpaceDE w:val="false"/>
        <w:jc w:val="both"/>
        <w:rPr>
          <w:sz w:val="28"/>
          <w:szCs w:val="28"/>
        </w:rPr>
      </w:pPr>
      <w:r>
        <w:br w:type="page"/>
      </w:r>
      <w:r>
        <w:rPr>
          <w:b/>
          <w:sz w:val="28"/>
          <w:szCs w:val="28"/>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8"/>
                <w:szCs w:val="28"/>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8"/>
                <w:szCs w:val="28"/>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8"/>
                <w:szCs w:val="28"/>
              </w:rPr>
            </w:pPr>
            <w:r>
              <w:rPr>
                <w:rFonts w:cs="Courier New" w:ascii="Courier New" w:hAnsi="Courier New"/>
                <w:b/>
                <w:bCs/>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w:t>
            </w:r>
            <w:r>
              <w:rPr>
                <w:lang w:val="en-US"/>
              </w:rPr>
              <w:t xml:space="preserve">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728" w:type="dxa"/>
        <w:jc w:val="left"/>
        <w:tblInd w:w="-113" w:type="dxa"/>
        <w:tblLayout w:type="fixed"/>
        <w:tblCellMar>
          <w:top w:w="0" w:type="dxa"/>
          <w:left w:w="108" w:type="dxa"/>
          <w:bottom w:w="0" w:type="dxa"/>
          <w:right w:w="108" w:type="dxa"/>
        </w:tblCellMar>
      </w:tblPr>
      <w:tblGrid>
        <w:gridCol w:w="691"/>
        <w:gridCol w:w="2571"/>
        <w:gridCol w:w="592"/>
        <w:gridCol w:w="569"/>
        <w:gridCol w:w="591"/>
        <w:gridCol w:w="865"/>
        <w:gridCol w:w="1081"/>
        <w:gridCol w:w="1081"/>
        <w:gridCol w:w="1081"/>
        <w:gridCol w:w="1081"/>
        <w:gridCol w:w="1081"/>
        <w:gridCol w:w="861"/>
        <w:gridCol w:w="861"/>
        <w:gridCol w:w="861"/>
        <w:gridCol w:w="86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Cs/>
                <w:sz w:val="18"/>
                <w:szCs w:val="18"/>
              </w:rPr>
              <w:t>№</w:t>
            </w:r>
            <w:r>
              <w:rPr>
                <w:bCs/>
                <w:sz w:val="18"/>
                <w:szCs w:val="18"/>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Месяц</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Янв.</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Фев.</w:t>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lang w:val="en-US"/>
              </w:rPr>
              <w:t>Map.</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Апр.</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Май</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 xml:space="preserve">11 </w:t>
            </w:r>
            <w:r>
              <w:rPr>
                <w:b/>
                <w:bCs/>
                <w:sz w:val="18"/>
                <w:szCs w:val="18"/>
              </w:rPr>
              <w:t>юн.</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8"/>
                <w:szCs w:val="18"/>
              </w:rPr>
              <w:t>Июль.</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Авг.</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Сен.</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Окт.</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Ноя.</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к.</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 xml:space="preserve">1-й </w:t>
            </w:r>
            <w:r>
              <w:rPr>
                <w:b/>
                <w:bCs/>
                <w:sz w:val="18"/>
                <w:szCs w:val="18"/>
              </w:rPr>
              <w:t>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н. ср. на начало месяц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9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5,73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96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8,96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6,37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2,13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70,98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Кредит</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зносы учредителей</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ыручка от услуг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5,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5,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рочие доходы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i/>
                <w:iCs/>
                <w:sz w:val="18"/>
                <w:szCs w:val="18"/>
              </w:rPr>
              <w:t>Итого доходов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5,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5,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Расходы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Зарплата персонал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8,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ачисления на зарплату</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6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6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3,89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ематериальные актив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О</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Хоз. инвентарь и МБП</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Электроэнергия</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Коммунальные услуг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Маркетинг</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л</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бщехозяйственные расход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ывоз отходов</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хран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Аренда земл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8,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7,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9</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рочие</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л</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алог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40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1,84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4,24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Расходные материал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i/>
                <w:iCs/>
                <w:sz w:val="18"/>
                <w:szCs w:val="18"/>
              </w:rPr>
              <w:t>Итого расходов</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5,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72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2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2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04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1,95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3,20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50,49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Избыток / Дефицит</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5,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9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4,6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8,4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5,75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8,85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7,60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сновные фонд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4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95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боротные сред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нежные ср. на конец месяц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9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5,73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96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8,96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66,37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2,13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70,98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38,58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оток наличн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8,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1,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39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6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7,4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5,75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8,85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7,60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оток наличн. нараст. итогом</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24,2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96,04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94,6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71,03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33,62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77,8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29,01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61,41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586" w:type="dxa"/>
        <w:jc w:val="left"/>
        <w:tblInd w:w="-113" w:type="dxa"/>
        <w:tblLayout w:type="fixed"/>
        <w:tblCellMar>
          <w:top w:w="0" w:type="dxa"/>
          <w:left w:w="108" w:type="dxa"/>
          <w:bottom w:w="0" w:type="dxa"/>
          <w:right w:w="108" w:type="dxa"/>
        </w:tblCellMar>
      </w:tblPr>
      <w:tblGrid>
        <w:gridCol w:w="646"/>
        <w:gridCol w:w="2259"/>
        <w:gridCol w:w="889"/>
        <w:gridCol w:w="889"/>
        <w:gridCol w:w="889"/>
        <w:gridCol w:w="889"/>
        <w:gridCol w:w="889"/>
        <w:gridCol w:w="889"/>
        <w:gridCol w:w="889"/>
        <w:gridCol w:w="889"/>
        <w:gridCol w:w="889"/>
        <w:gridCol w:w="736"/>
        <w:gridCol w:w="736"/>
        <w:gridCol w:w="736"/>
        <w:gridCol w:w="736"/>
        <w:gridCol w:w="7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 xml:space="preserve">№ </w:t>
            </w:r>
            <w:r>
              <w:rPr>
                <w:b/>
                <w:bCs/>
                <w:sz w:val="16"/>
                <w:szCs w:val="16"/>
              </w:rPr>
              <w:t>п/п</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Месяц</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янв.</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фев.</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март.</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апр.</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май.</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6"/>
                <w:szCs w:val="16"/>
              </w:rPr>
              <w:t>июнь.</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6"/>
                <w:szCs w:val="16"/>
              </w:rPr>
              <w:t>июль.</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авг.</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сем.</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окт.</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b/>
                <w:bCs/>
                <w:sz w:val="16"/>
                <w:szCs w:val="16"/>
              </w:rPr>
              <w:t>ноя.</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дек.</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 xml:space="preserve">3-й </w:t>
            </w:r>
            <w:r>
              <w:rPr>
                <w:b/>
                <w:bCs/>
                <w:sz w:val="16"/>
                <w:szCs w:val="16"/>
              </w:rPr>
              <w:t>год</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Ден. ср. на нач. месяц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74,96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81,2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48,8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16,4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23,31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86,27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35,39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35,46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88,34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21,3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35,1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77,7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Кредит</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Взносы учредителей</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Выручка от услуг (с НДС)</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5,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0,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0,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5,6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5,7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164,2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Прочие доходы (с НДС)</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i/>
                <w:iCs/>
                <w:sz w:val="16"/>
                <w:szCs w:val="16"/>
              </w:rPr>
              <w:t>Итого доходов (с НДС)</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lang w:val="en-US"/>
              </w:rPr>
              <w:t>100,8j</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5,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0,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0,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5,6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5,7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164,2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Расходы (с НДС)</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Зарплата персонал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8,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8,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8,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24,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Начисления на зарплату</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86,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Нематериальные активы</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Хоз. инвентарь и МБП</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Электроэнерги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 "'</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Коммунальные услуги</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4</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Маркетинг</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i/>
                <w:iCs/>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5</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Общехозяйственные расх.</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Вывоз отходов</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Охран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7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7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7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7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8</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Аренда земли</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9</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Прочие</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ч</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0</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Налоги</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1,350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1,10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57,84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53,77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0,41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Расходные 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2</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Проценты по кредиту</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i/>
                <w:iCs/>
                <w:sz w:val="16"/>
                <w:szCs w:val="16"/>
              </w:rPr>
              <w:t>Итого расходов</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4,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3,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3,90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2,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41,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0,64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2,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2,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86,97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58,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33,2</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93,87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4</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Избыток/дефицит</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3,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49,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52,9</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3,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3,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42,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7,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470,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5</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Выплата кредит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6</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Основные фонды</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7</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Оборотные сред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8</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Ден. ср. на кон. месяц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8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748,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16,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23,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886,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35,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35,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988,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021,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35,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077,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145,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29</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Поток налич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7,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3,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49,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52,9</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3,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3,8</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42,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67,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30</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Поток наличн. нараст. итогом</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318,8</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5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83,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76,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13,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4,6</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64,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11,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6"/>
                <w:szCs w:val="16"/>
              </w:rPr>
            </w:pPr>
            <w:r>
              <w:rPr>
                <w:rFonts w:cs="Courier New" w:ascii="Courier New" w:hAnsi="Courier New"/>
                <w:sz w:val="16"/>
                <w:szCs w:val="16"/>
              </w:rPr>
              <w:t>21,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w:t>
            </w:r>
            <w:r>
              <w:rPr>
                <w:sz w:val="16"/>
                <w:szCs w:val="16"/>
              </w:rPr>
              <w:t>35,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77,7</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6"/>
                <w:szCs w:val="16"/>
              </w:rPr>
            </w:pPr>
            <w:r>
              <w:rPr>
                <w:sz w:val="16"/>
                <w:szCs w:val="16"/>
              </w:rPr>
              <w:t>145,3</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6"/>
                <w:szCs w:val="16"/>
              </w:rPr>
            </w:pPr>
            <w:r>
              <w:rPr>
                <w:sz w:val="16"/>
                <w:szCs w:val="16"/>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50:00Z</dcterms:created>
  <dc:creator>user</dc:creator>
  <dc:description/>
  <cp:keywords/>
  <dc:language>en-US</dc:language>
  <cp:lastModifiedBy>user</cp:lastModifiedBy>
  <cp:lastPrinted>2006-06-04T19:48:00Z</cp:lastPrinted>
  <dcterms:modified xsi:type="dcterms:W3CDTF">2006-06-11T16:50:00Z</dcterms:modified>
  <cp:revision>2</cp:revision>
  <dc:subject/>
  <dc:title>Комплекс технического обслуживания легковых автомобилей</dc:title>
</cp:coreProperties>
</file>